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LEGATO 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Ministero dell’Istruzione,dell’Università e della Ricerca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ICI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REZIONE GENERAL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CHEDA PER LA DEFINIZIONE PROGETTI PER LE SCUOLE 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LLOCATE IN AREE A RISCHIO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.S. 2014/2015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2790</wp:posOffset>
                </wp:positionH>
                <wp:positionV relativeFrom="page">
                  <wp:posOffset>3455670</wp:posOffset>
                </wp:positionV>
                <wp:extent cx="6148070" cy="673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6732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A 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DATI ANAGRAFICI DELL’ISTITUZIONE SCOLA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NOMINAZIONE DELL’ISTITUTO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irizzo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une: _____________________      Provincia: _______________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.  __________       E-mail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Codice meccanografico: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u w:val="single"/>
                              </w:rPr>
                              <w:t>ANALISI SITUAZIONE DISPERSIONE SCOLASTICA A.S. 2013/201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(gli Istituti Comprensivi distingueranno i dati per la scuola primaria e secondaria di primo grad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911"/>
                              <w:gridCol w:w="1460"/>
                              <w:gridCol w:w="1829"/>
                            </w:tblGrid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Tot. Alunni iscritti nell’A.S. 2013-201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Tot. Alunni  frequentanti: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Tot. Alunni evasori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Tot. Alunni che hanno abbandonato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Tot.  Alunni ammessi alla classe successiva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Tot. Alunni che non hanno avuto validato l’anno scolastico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Tot. Alunni non ammessi:  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Tot. Indice di Dispersione generale (∑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 xml:space="preserve">n.ev.+n. Abb.+n. Anno non validato+non amm. /n.iscr.)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1pt;height:530.15pt;mso-wrap-distance-left:9.05pt;mso-wrap-distance-right:9.05pt;mso-wrap-distance-top:0pt;mso-wrap-distance-bottom:0pt;margin-top:272.1pt;mso-position-vertical-relative:page;margin-left:57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A 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DATI ANAGRAFICI DELL’ISTITUZIONE SCOLA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NOMINAZIONE DELL’ISTITUTO 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dirizzo: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une: _____________________      Provincia: _______________    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el.  __________       E-mail: 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 xml:space="preserve">Codice meccanografico: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u w:val="single"/>
                        </w:rPr>
                        <w:t>ANALISI SITUAZIONE DISPERSIONE SCOLASTICA A.S. 2013/2014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>(gli Istituti Comprensivi distingueranno i dati per la scuola primaria e secondaria di primo grad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911"/>
                        <w:gridCol w:w="1460"/>
                        <w:gridCol w:w="1829"/>
                      </w:tblGrid>
                      <w:tr>
                        <w:trPr/>
                        <w:tc>
                          <w:tcPr>
                            <w:tcW w:w="59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Tot. Alunni iscritti nell’A.S. 2013-201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Tot. Alunni  frequentanti: 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Tot. Alunni evasori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Tot. Alunni che hanno abbandonato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Tot.  Alunni ammessi alla classe successiva 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Tot. Alunni che non hanno avuto validato l’anno scolastico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Tot. Alunni non ammessi:   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Tot. Indice di Dispersione generale (∑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n.ev.+n. Abb.+n. Anno non validato+non amm. /n.iscr.)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3200400</wp:posOffset>
                </wp:positionV>
                <wp:extent cx="59436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52pt" to="525.55pt,252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1038225</wp:posOffset>
                </wp:positionV>
                <wp:extent cx="6228715" cy="599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599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B: RISULTATI OTTENUTI ALLE PROVE INVALS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S. 2013/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5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4"/>
                              <w:gridCol w:w="2442"/>
                              <w:gridCol w:w="2864"/>
                              <w:gridCol w:w="1603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69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Media del punteggio al netto del cheating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Differenza nei risultati rispetto a classi/scuole con background familiare simil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heating in percentu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I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V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III SEC.di I grad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II Sec. di II grad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Media del punteggio al netto del cheating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Differenza nei risultati rispetto a classi/scuole con background familiare simil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heating in percentu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I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V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III SEC.di I grad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CLASSI II Sec. di II grad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471.7pt;mso-wrap-distance-left:9.05pt;mso-wrap-distance-right:9.05pt;mso-wrap-distance-top:0pt;mso-wrap-distance-bottom:0pt;margin-top:81.7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B: RISULTATI OTTENUTI ALLE PROVE INVALS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.S. 2013/20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5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4"/>
                        <w:gridCol w:w="2442"/>
                        <w:gridCol w:w="2864"/>
                        <w:gridCol w:w="1603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69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Media del punteggio al netto del cheating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Differenza nei risultati rispetto a classi/scuole con background familiare simil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heating in percentuale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II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V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III SEC.di I grado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II Sec. di II grado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Media del punteggio al netto del cheating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Differenza nei risultati rispetto a classi/scuole con background familiare simil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heating in percentuale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II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V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III SEC.di I grado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CLASSI II Sec. di II grado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ge">
                  <wp:posOffset>1055370</wp:posOffset>
                </wp:positionV>
                <wp:extent cx="6043295" cy="8695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8695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C 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INDICATORI  PROGETTU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ITOLO DEL PROGETTO :       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Plessi coinvolti nel Progetto per l'anno scolastico 2014/2015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Ordini di scuola coinvolti per l'anno scolastico 2014/201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irezioni Didattiche :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Infanzia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Primar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Istituti Comprensivi :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Infanzia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Primaria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Secondaria di 1 grad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econdaria di 2 grado: specificare eventuale indirizzo coinvolto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LIZZATO IN RETE: (se si, indicare i partners)  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. ALUNNI DESTINATARI DEL PROGETTO: Target prioritari d’intervento  </w:t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825"/>
                              <w:gridCol w:w="775"/>
                              <w:gridCol w:w="3844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38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 xml:space="preserve">a. studenti evasori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. 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 xml:space="preserve">b. studenti che hanno abbandonato 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c. studenti che nell’a.s. precedente non hanno avuto convalidato l’a. s.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. 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d. studenti non ammessi alla classe successiv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 xml:space="preserve">e. studenti comunque valutati in situazione di rischio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. 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454"/>
                              <w:gridCol w:w="746"/>
                            </w:tblGrid>
                            <w:tr>
                              <w:trPr/>
                              <w:tc>
                                <w:tcPr>
                                  <w:tcW w:w="8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 FAMIGLIE DESTINATARIE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 DOCENTI COINVOLTI NEL PROGETTO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  ATA COINVOLTI NEL PROGETTO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ESCRIZIONE SINTETICA DELLE AZIONI PREVISTE DAL PROGET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illustrare il Progetto che comunque dovrà essere mirato alla promozione  delle competenze di base e allo sviluppo di abilità prosociali. Specificare inoltre l’ipotesi di percorso formativo previsto per i docenti coinvolti con il supporto, a titolo gratuito, anche dei partners istituzionali (Osservatorio di Area sulla Dispersione scolastica, Università, EE.LL. …). Indicare inoltre se le attività si svolgeranno in orario curriculare o extracurriculare, se trattasi di attività laboratoriali indicare la tipologia, se sia previsto il coinvolgimento di altre istituzioni/associazioni/scuole;….)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85pt;height:684.65pt;mso-wrap-distance-left:9.05pt;mso-wrap-distance-right:9.05pt;mso-wrap-distance-top:0pt;mso-wrap-distance-bottom:0pt;margin-top:83.1pt;mso-position-vertical-relative:page;margin-left:57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C 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INDICATORI  PROGETTU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ITOLO DEL PROGETTO :          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Plessi coinvolti nel Progetto per l'anno scolastico 2014/2015:</w:t>
                      </w:r>
                      <w:r>
                        <w:rPr>
                          <w:rFonts w:cs="Arial" w:ascii="Arial" w:hAnsi="Arial"/>
                          <w:bCs/>
                          <w:szCs w:val="28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Ordini di scuola coinvolti per l'anno scolastico 2014/201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irezioni Didattiche :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Infanzia        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Primar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Istituti Comprensivi :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Infanzia        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Primaria     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Secondaria di 1 grado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4"/>
                          <w:szCs w:val="24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econdaria di 2 grado: specificare eventuale indirizzo coinvolto____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LIZZATO IN RETE: (se si, indicare i partners)   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. ALUNNI DESTINATARI DEL PROGETTO: Target prioritari d’intervento  </w:t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825"/>
                        <w:gridCol w:w="775"/>
                        <w:gridCol w:w="3844"/>
                        <w:gridCol w:w="756"/>
                      </w:tblGrid>
                      <w:tr>
                        <w:trPr/>
                        <w:tc>
                          <w:tcPr>
                            <w:tcW w:w="38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a. studenti evasori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. 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b. studenti che hanno abbandonato 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. studenti che nell’a.s. precedente non hanno avuto convalidato l’a. s.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. 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. studenti non ammessi alla classe successiv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. studenti comunque valutati in situazione di rischio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. 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</w:t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454"/>
                        <w:gridCol w:w="746"/>
                      </w:tblGrid>
                      <w:tr>
                        <w:trPr/>
                        <w:tc>
                          <w:tcPr>
                            <w:tcW w:w="8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 FAMIGLIE DESTINATARIE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 DOCENTI COINVOLTI NEL PROGETTO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  ATA COINVOLTI NEL PROGETTO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ESCRIZIONE SINTETICA DELLE AZIONI PREVISTE DAL PROGET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illustrare il Progetto che comunque dovrà essere mirato alla promozione  delle competenze di base e allo sviluppo di abilità prosociali. Specificare inoltre l’ipotesi di percorso formativo previsto per i docenti coinvolti con il supporto, a titolo gratuito, anche dei partners istituzionali (Osservatorio di Area sulla Dispersione scolastica, Università, EE.LL. …). Indicare inoltre se le attività si svolgeranno in orario curriculare o extracurriculare, se trattasi di attività laboratoriali indicare la tipologia, se sia previsto il coinvolgimento di altre istituzioni/associazioni/scuole;….) 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sz w:val="32"/>
        </w:rPr>
      </w:pPr>
      <w:r>
        <w:rPr>
          <w:rFonts w:eastAsia="Arial" w:cs="Arial" w:ascii="Arial" w:hAnsi="Arial"/>
          <w:b w:val="false"/>
          <w:sz w:val="3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15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  <w:sz w:val="52"/>
          <w:lang w:val="en-US" w:eastAsia="en-US"/>
        </w:rPr>
      </w:pPr>
      <w:r>
        <w:rPr>
          <w:rFonts w:cs="Arial" w:ascii="Arial" w:hAnsi="Arial"/>
          <w:b w:val="false"/>
          <w:sz w:val="52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52"/>
          <w:lang w:val="en-US" w:eastAsia="en-US"/>
        </w:rPr>
      </w:pPr>
      <w:r>
        <w:rPr>
          <w:rFonts w:cs="Arial" w:ascii="Arial" w:hAnsi="Arial"/>
          <w:b w:val="false"/>
          <w:sz w:val="52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90525</wp:posOffset>
                </wp:positionV>
                <wp:extent cx="6043295" cy="8666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866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Z. </w:t>
                              <w:tab/>
                              <w:t xml:space="preserve">D 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RISULTATI   ATT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DUZIONE INDICE GENERALE DISPERS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Obiettivo di sistema (USR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riduzione di almeno il 10% dell’indice di dispersione delle medie regionali per ordine di scu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Obiettivo della singolo istituzione scolast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:  riduzione di almeno  il   ______% 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ell’indice di dispersione della scuola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es.: se l’indice di dispersione  della scuola per l’a.s. 2013/2014 è pari al 15% e si prevede una riduzione del 10%, il nuovo indice dovrebbe essere pari al 13,5%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ECIPAZIONE ALLE AZIONI PROPOSTE:</w:t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281"/>
                              <w:gridCol w:w="1034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72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28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Famiglie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SEZ. E: PIANO FINANZ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ro e % Budget destinato a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PESE PER FORMAZION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vertAlign w:val="superscript"/>
                              </w:rPr>
                              <w:t>(1)</w:t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278"/>
                              <w:gridCol w:w="1322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32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Docenti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(Autoformazione, Gruppi studio, etc..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Genitori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PESE PER PERSONAL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vertAlign w:val="superscript"/>
                              </w:rPr>
                              <w:t>(2)</w:t>
                            </w:r>
                          </w:p>
                          <w:tbl>
                            <w:tblPr>
                              <w:tblW w:w="92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268"/>
                              <w:gridCol w:w="1332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3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er implementazione attività curricolari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er ampliamento offerta formativa extracurr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er prolungamento orario apertura scuola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er attività amministrative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ri al ______ %del budg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85pt;height:682.4pt;mso-wrap-distance-left:9.05pt;mso-wrap-distance-right:9.05pt;mso-wrap-distance-top:0pt;mso-wrap-distance-bottom:0pt;margin-top:-30.75pt;mso-position-vertical-relative:text;margin-left:-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Z. </w:t>
                        <w:tab/>
                        <w:t xml:space="preserve">D 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RISULTATI   ATTE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IDUZIONE INDICE GENERALE DISPERS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Obiettivo di sistema (USR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 riduzione di almeno il 10% dell’indice di dispersione delle medie regionali per ordine di scuo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Obiettivo della singolo istituzione scolastic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:  riduzione di almeno  il   ______% 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ell’indice di dispersione della scuola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es.: se l’indice di dispersione  della scuola per l’a.s. 2013/2014 è pari al 15% e si prevede una riduzione del 10%, il nuovo indice dovrebbe essere pari al 13,5%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ECIPAZIONE ALLE AZIONI PROPOSTE:</w:t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281"/>
                        <w:gridCol w:w="1034"/>
                        <w:gridCol w:w="885"/>
                      </w:tblGrid>
                      <w:tr>
                        <w:trPr/>
                        <w:tc>
                          <w:tcPr>
                            <w:tcW w:w="72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28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Famiglie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SEZ. E: PIANO FINANZI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€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ro e % Budget destinato a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PESE PER FORMAZION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vertAlign w:val="superscript"/>
                        </w:rPr>
                        <w:t>(1)</w:t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278"/>
                        <w:gridCol w:w="1322"/>
                        <w:gridCol w:w="4600"/>
                      </w:tblGrid>
                      <w:tr>
                        <w:trPr/>
                        <w:tc>
                          <w:tcPr>
                            <w:tcW w:w="32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ocenti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Autoformazione, Gruppi studio, etc..)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Genitori 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PESE PER PERSONALE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vertAlign w:val="superscript"/>
                        </w:rPr>
                        <w:t>(2)</w:t>
                      </w:r>
                    </w:p>
                    <w:tbl>
                      <w:tblPr>
                        <w:tblW w:w="920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268"/>
                        <w:gridCol w:w="1332"/>
                        <w:gridCol w:w="4600"/>
                      </w:tblGrid>
                      <w:tr>
                        <w:trPr/>
                        <w:tc>
                          <w:tcPr>
                            <w:tcW w:w="3268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er implementazione attività curricolari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er ampliamento offerta formativa extracurr.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er prolungamento orario apertura scuola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er attività amministrative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i al ______ %del budge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è possibile utilizzare il budget per retribuire personale esterno all’Istituzione Scolastica</w:t>
      </w:r>
    </w:p>
    <w:p>
      <w:pPr>
        <w:pStyle w:val="Footnote"/>
        <w:rPr/>
      </w:pPr>
      <w:r>
        <w:rPr>
          <w:vertAlign w:val="superscript"/>
        </w:rPr>
        <w:t xml:space="preserve">2 </w:t>
      </w:r>
      <w:r>
        <w:rPr/>
        <w:t>Non è previsto compenso per i Dirigenti Scolasti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auto"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color w:val="auto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rFonts w:ascii="Arial" w:hAnsi="Arial" w:cs="Arial"/>
      <w:b w:val="fals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lang w:val="fr-FR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/>
    <w:rPr>
      <w:b w:val="false"/>
      <w:lang w:val="fr-FR"/>
    </w:rPr>
  </w:style>
  <w:style w:type="paragraph" w:styleId="Rientrocorpodeltesto21">
    <w:name w:val="Rientro corpo del testo 21"/>
    <w:basedOn w:val="Normal"/>
    <w:qFormat/>
    <w:pPr>
      <w:ind w:left="360" w:right="0" w:hanging="0"/>
    </w:pPr>
    <w:rPr>
      <w:rFonts w:ascii="Arial" w:hAnsi="Arial" w:cs="Arial"/>
      <w:b w:val="false"/>
      <w:lang w:val="fr-FR"/>
    </w:rPr>
  </w:style>
  <w:style w:type="paragraph" w:styleId="TextBodyIndent">
    <w:name w:val="Body Text Indent"/>
    <w:basedOn w:val="Normal"/>
    <w:pPr>
      <w:ind w:left="227" w:right="0" w:hanging="0"/>
      <w:jc w:val="both"/>
    </w:pPr>
    <w:rPr>
      <w:rFonts w:ascii="Arial" w:hAnsi="Arial" w:cs="Arial"/>
      <w:b w:val="false"/>
      <w:lang w:val="fr-FR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4:00Z</dcterms:created>
  <dc:creator>EW/LN/CB</dc:creator>
  <dc:description/>
  <cp:keywords>Ethan</cp:keywords>
  <dc:language>en-US</dc:language>
  <cp:lastModifiedBy>Administrator</cp:lastModifiedBy>
  <cp:lastPrinted>2014-12-18T11:14:00Z</cp:lastPrinted>
  <dcterms:modified xsi:type="dcterms:W3CDTF">2014-12-18T11:50:00Z</dcterms:modified>
  <cp:revision>6</cp:revision>
  <dc:subject/>
  <dc:title>Ethan Frome</dc:title>
</cp:coreProperties>
</file>